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Справочный материал к проекту </w:t>
      </w:r>
    </w:p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 xml:space="preserve">решения Думы Новоуральского городского округа </w:t>
      </w:r>
    </w:p>
    <w:p>
      <w:pPr>
        <w:pStyle w:val="Normal"/>
        <w:autoSpaceDE w:val="false"/>
        <w:jc w:val="right"/>
        <w:rPr/>
      </w:pPr>
      <w:r>
        <w:rPr>
          <w:i/>
          <w:sz w:val="22"/>
          <w:szCs w:val="22"/>
        </w:rPr>
        <w:t>«О внесении изменений в решение Думы Новоуральского городского округа от 28 ноября 2007 года № 177</w:t>
      </w:r>
    </w:p>
    <w:p>
      <w:pPr>
        <w:pStyle w:val="Heading"/>
        <w:jc w:val="right"/>
        <w:rPr/>
      </w:pPr>
      <w:r>
        <w:rPr>
          <w:b w:val="false"/>
          <w:i/>
          <w:sz w:val="22"/>
        </w:rPr>
        <w:t>«Об утверждении структуры Администрации Новоуральского городского округа»</w:t>
      </w:r>
    </w:p>
    <w:p>
      <w:pPr>
        <w:pStyle w:val="Heading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rPr/>
      </w:pPr>
      <w:r>
        <w:rPr/>
        <w:t>ТАБЛИЦА ИЗМЕНЕНИЙ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к проекту решения Думы Новоуральского городского округ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О внесении изменений в решение Думы Новоуральского городского округа от 28 ноября 2007 года № 177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б утверждении структуры Администрации Новоуральского городского округ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71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77"/>
        <w:gridCol w:w="4111"/>
        <w:gridCol w:w="1276"/>
        <w:gridCol w:w="481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кст действующей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дакции решения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ункт, подпункт и др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ое изменение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обоснование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го из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Инициатор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>внесения измен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кст </w:t>
            </w:r>
            <w:r>
              <w:rPr>
                <w:b/>
              </w:rPr>
              <w:t>реш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 учетом вносимы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й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both"/>
              <w:rPr>
                <w:i/>
                <w:i/>
              </w:rPr>
            </w:pPr>
            <w:r>
              <w:rPr>
                <w:i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Уставом Новоуральского городского округа, Положением «О порядке разработки структуры администрации Новоуральского городского округа», утвержденным решением Думы городского округа от 24.11.2006 № 149, Дума Новоуральского городского округа решила:</w:t>
            </w:r>
          </w:p>
          <w:p>
            <w:pPr>
              <w:pStyle w:val="Normal"/>
              <w:ind w:firstLine="60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ind w:firstLine="600"/>
              <w:jc w:val="both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реамбулу изложить в следующей редак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«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Уставом Новоуральского городского округа, Положением «О порядке разработки структуры Администрации Новоуральского городского округа», утвержденным решением Думы городского округа от 24 ноября 2006 года № 149, Дума Новоуральского городского округа решила:»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FF0000"/>
              </w:rPr>
            </w:pPr>
            <w:r>
              <w:rPr>
                <w:b/>
                <w:i/>
              </w:rPr>
              <w:t>Федеральный закон от 20.03.2025 № 33-Ф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Н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45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Уставом Новоуральского городского округа, Положением «О порядке разработки структуры Администрации Новоуральского городского округа», утвержденным решением Думы городского округа от 24 ноября 2006 года № 149, Дума Новоуральского городского округа решила: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0"/>
              <w:jc w:val="both"/>
              <w:outlineLvl w:val="1"/>
              <w:rPr>
                <w:i/>
                <w:i/>
                <w:color w:val="FF0000"/>
              </w:rPr>
            </w:pPr>
            <w:r>
              <w:rPr/>
              <w:t>1.</w:t>
            </w:r>
            <w:r>
              <w:rPr>
                <w:i/>
              </w:rPr>
              <w:t xml:space="preserve"> Утвердить структуру администрации Новоуральского городского округа (приложения № 1, № 2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Пункт 1 изложить в следующей редакции: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>«1. Утвердить структуру Администрации Новоуральского городского округа (согласно приложениям №№ 1 и 2 к настоящему решению).»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59"/>
              <w:jc w:val="both"/>
              <w:rPr>
                <w:color w:val="FF0000"/>
              </w:rPr>
            </w:pPr>
            <w:r>
              <w:rPr>
                <w:b/>
                <w:i/>
              </w:rPr>
              <w:t>В целях совершенствования юридическ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Глава Н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59"/>
              <w:jc w:val="both"/>
              <w:outlineLvl w:val="1"/>
              <w:rPr>
                <w:color w:val="FF0000"/>
              </w:rPr>
            </w:pPr>
            <w:r>
              <w:rPr/>
              <w:t xml:space="preserve">1. </w:t>
            </w:r>
            <w:r>
              <w:rPr>
                <w:b/>
              </w:rPr>
              <w:t>Утвердить структуру Администрации Новоуральского городского округа (согласно приложениям №№ 1 и 2 к настоящему решению).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425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588" w:leader="none"/>
      </w:tabs>
      <w:ind w:firstLine="2268"/>
      <w:outlineLvl w:val="1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firstLine="360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ind w:firstLine="742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4:22:00Z</dcterms:created>
  <dc:creator>Углинских Илья Викторович</dc:creator>
  <dc:description/>
  <cp:keywords/>
  <dc:language>en-US</dc:language>
  <cp:lastModifiedBy>jur06</cp:lastModifiedBy>
  <cp:lastPrinted>2025-04-20T10:39:00Z</cp:lastPrinted>
  <dcterms:modified xsi:type="dcterms:W3CDTF">2025-06-30T08:34:00Z</dcterms:modified>
  <cp:revision>319</cp:revision>
  <dc:subject/>
  <dc:title>Таблица поправок к Порядку учета предложений (2008)</dc:title>
</cp:coreProperties>
</file>